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7514059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204133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660103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915563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7671933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270806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575593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31698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343272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5906363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3982873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476080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8537559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2221473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340557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5568598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2574701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584625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3526567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7414819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2040090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8213664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802854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9682841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5296302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969128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63106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29772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27076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37971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804432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4066705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0711637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127499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099044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596370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261867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552546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848323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9755175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512008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1054977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502039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9812176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2325849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0341551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